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39  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մայիսի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ՇԽԱՏԱԿԱԶՄԻ ՔԱՐՏՈՒՂԱՐՈՒԹՅԱՆ, ԱՆՁՆԱԿԱԶՄԻ ԿԱՌԱՎԱՐՄԱՆ, ՏԵՂԵԿԱՏՎԱԿԱՆ ՏԵԽՆՈԼՈԳԻԱՆԵՐԻ  ԲԱԺՆԻ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 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5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 xml:space="preserve">Քարտուղարության, անձնակազմի կառավարման, տեղեկատվական տեխնոլոգիաներ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(այսուհետ՝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Բ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ժին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 անմիջականորեն ենթակա և հաշվետու է բաժնի պետ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Բաժնի առաջատար մասնագետի բացակայության դեպքում նրան փոխարինում է բաժնի գլխավոր մասնագետը կամ բաժնի այլ առաջատար մասնագետ կամ բաժնի առաջին կարգի  մասնագետը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Բաժնի առաջատար մասնագետը բաժնի գլխավոր մասնագետի կամ բաժնի այլ առաջատար մասնագետի կամ բաժն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բաժն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կատարում է բաժնի պետ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առաջատար մասնագետը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բաժնի պետի հանձնարարությամբ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նակց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բաժնի առջև դրված գործառույթներից բխող </w:t>
      </w:r>
      <w:r>
        <w:rPr>
          <w:rFonts w:cs="Arial" w:ascii="GHEA Grapalat" w:hAnsi="GHEA Grapalat"/>
          <w:bCs/>
          <w:sz w:val="20"/>
          <w:szCs w:val="20"/>
          <w:lang w:val="hy-AM"/>
        </w:rPr>
        <w:t>հիմնախնդիր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ուծմանը 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րոշում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ընդունման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Բաժնի ներսում շփվում է իր լիազորությունների շրջանակներում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GHEA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.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Բ</w:t>
      </w:r>
      <w:r>
        <w:rPr>
          <w:rFonts w:cs="GHEAGrapalat" w:ascii="GHEA Grapalat" w:hAnsi="GHEA Grapalat"/>
          <w:sz w:val="20"/>
          <w:szCs w:val="20"/>
          <w:lang w:val="hy-AM"/>
        </w:rPr>
        <w:t>աժնի ներսում Ա</w:t>
      </w:r>
      <w:r>
        <w:rPr>
          <w:rFonts w:cs="GHEA Grapalat" w:ascii="GHEA Grapalat" w:hAnsi="GHEA Grapalat"/>
          <w:sz w:val="20"/>
          <w:szCs w:val="20"/>
          <w:lang w:val="hy-AM"/>
        </w:rPr>
        <w:t>շխատակազմի աշխատողների և պաշտոնատար անձանց</w:t>
      </w:r>
      <w:r>
        <w:rPr>
          <w:rFonts w:cs="GHEAGrapalat" w:ascii="GHEA Grapalat" w:hAnsi="GHEA Grapalat"/>
          <w:sz w:val="20"/>
          <w:szCs w:val="20"/>
          <w:lang w:val="hy-AM"/>
        </w:rPr>
        <w:t xml:space="preserve"> հետ շփվում և հանդես է գալիս որպես ներկայացուցիչ իր լիազորությունների շրջանակներու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Աշխատակազմից դուրս շփվում է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Աշխատակազմի քարտուղարի և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պետ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GHEAGrapalat"/>
          <w:sz w:val="20"/>
          <w:szCs w:val="20"/>
          <w:lang w:val="hy-AM"/>
        </w:rPr>
      </w:pPr>
      <w:r>
        <w:rPr>
          <w:rFonts w:cs="GHEAGrapalat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, բաժնի պետի հանձնարարությամբ, մասնակցում է բաժն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«Արխիվային գործի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«Լեզվի մասին», «Վարչարարության հիմունքների և վարչական վարույթի մաuին», «Քաղաքացիական օրենսգրքի»,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ունի համակարգչով և ժամանակակից այլ տեխնիկական միջոցներով աշխատելու ունակություն։ </w:t>
      </w:r>
    </w:p>
    <w:p>
      <w:pPr>
        <w:pStyle w:val="Normal"/>
        <w:autoSpaceDE w:val="false"/>
        <w:spacing w:lineRule="atLeast" w:line="288"/>
        <w:jc w:val="both"/>
        <w:rPr>
          <w:rFonts w:cs="Sylfaen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Բաժնի պետ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Բաժն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բաժնի պետ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Բաժնի պետի հանձնարարությամբ` մասնակցում է բաժն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Բաժնի պետ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Բաժնի պետին 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է. իրականացնում է աշխատակազմի գործունեության ընթացքում առաջացած արխիվային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ը. իրականացնում է Համայնքի ղեկավարի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թ. իրականացնում է համայնքապետարանի բաժիններ դիմած քաղաքացիների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համայնքապետարանի բաժիններ դիմած քաղաքացիների`իրենց վերաբերող տեղեկատվության հարցման գրանցման, դրանց ընթացքի ապահովման և  քաղաքացիներին տեղեկատվության փոխանցման 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աշխատակազմի բաժիննե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իրականացնում է իր իրավասության վերաբերյալ տեղեկատվության մուտքագրումը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յնքապետարանի  պաշտոնական կայքի համապատասխան հատվածում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 է սոցիալական պաշտպանության բնագավառում Համայնքի ղեկավարի լիազորությունների իրականացման աշխատանքներին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պետի հանձնարարությամբ`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իրականացնում է համայնքի ղեկավարի որոշումների և կարգադրությունների, ավագանու որոշումների և Աշխատակազմի քարտուղարի հրամանների նախագծերի և գրությունների համակարգչային ձևավո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ձ. իրականացնում է խնամակալության և հոգաբարձության հանձնաժողովի անդամի գործառույթ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իրավական ակտերի մատյանների վա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56:00Z</dcterms:modified>
  <cp:revision>105</cp:revision>
  <dc:subject/>
  <dc:title>Հավելված N 7 </dc:title>
</cp:coreProperties>
</file>